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2" w:firstLine="142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ворухина Наталья, 16 лет</w:t>
      </w:r>
    </w:p>
    <w:p>
      <w:pPr>
        <w:pStyle w:val="Normal"/>
        <w:ind w:left="-992" w:firstLine="142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БОУ Лицей №136</w:t>
      </w:r>
    </w:p>
    <w:p>
      <w:pPr>
        <w:pStyle w:val="Normal"/>
        <w:ind w:left="-992" w:firstLine="142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руководитель: Н.В. Захарова)</w:t>
      </w:r>
    </w:p>
    <w:p>
      <w:pPr>
        <w:pStyle w:val="Normal"/>
        <w:ind w:left="-992" w:firstLine="142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992" w:firstLine="142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left="-992" w:firstLine="142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Родной мой дом…</w:t>
      </w:r>
    </w:p>
    <w:p>
      <w:pPr>
        <w:pStyle w:val="Normal"/>
        <w:ind w:left="-992" w:firstLine="142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ind w:left="-709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асто задаю себе вопрос: «Есть ли у меня в городе любимое место?» И почему-то думать долго не приходится. Для меня таким местом является дом, в котором я живу. Почему? Всё довольно просто: здесь живёт моя семья – самое дорогое, что у меня есть. </w:t>
      </w:r>
    </w:p>
    <w:p>
      <w:pPr>
        <w:pStyle w:val="Normal"/>
        <w:ind w:left="-709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мгновение закрываю глаза… Далёкое, далёкое детство. Я в своей родной квартире, в своём родном доме. Милая мамочка с нежностью прикасается к моим волосам, гладит их, ласково говорит: «Девочка моя, пора вставать!» Сквозь сон слышу слова и ощущаю, как меня наполняет чувство лёгкости… Ещё спящая, иду в ванную комнату. Под шум воды представляю прибой моря, течение реки, потоки водопада. Блики на стене становятся золотистым песком и лучами полуденного солнца. А в голове лишь одна мысль: «Как мне хорошо, ведь рядом самые родные мне люди». </w:t>
      </w:r>
    </w:p>
    <w:p>
      <w:pPr>
        <w:pStyle w:val="Normal"/>
        <w:ind w:left="-709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ходные… Гуляем с мамой возле дома: мне всегда в этом месте было спокойно. Старый дом, но такой любимый. В нём мне никогда не было одиноко. Он со стороны наблюдал за нашей жизнью, был свидетелем радостей и невзгод. Он стал частью нас самих. День близится к завершению. Стою у окна и наблюдаю, как одно за другим гаснут окна: засыпают люди, засыпает и сам дом, чтобы завтра снова встретить своих жителей и пожелать им удачного дня. А ночью он будет рассказывать нам необыкновенные истории, добрые и душевные. </w:t>
      </w:r>
    </w:p>
    <w:p>
      <w:pPr>
        <w:pStyle w:val="Normal"/>
        <w:ind w:left="-709" w:firstLine="425"/>
        <w:jc w:val="both"/>
        <w:rPr/>
      </w:pPr>
      <w:r>
        <w:rPr>
          <w:sz w:val="28"/>
          <w:szCs w:val="28"/>
          <w:shd w:fill="FFFFFF" w:val="clear"/>
        </w:rPr>
        <w:t>Мой родной дом…. Самое любимое место… В нём мне спокойно и тепло. Почему? Потому что здесь живёт моя семья. Именно в ней в меня закладывают ростки доброты, наполняют душу светом и теплом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До сих пор, несмотря на то, что я уже повзрослела, мама утром гладит меня нежно по волосам и произносит: «Девочка моя, пора вставать». Папа по вечерам накрывает тёплым одеялом, желая добрых и волшебных снов. Только теперь по вечерам мы наблюдаем из окна вместе за жизнью нашего дома, места, соединившим нас в единое целое. </w:t>
      </w:r>
    </w:p>
    <w:p>
      <w:pPr>
        <w:pStyle w:val="Normal"/>
        <w:ind w:left="-709" w:firstLine="425"/>
        <w:jc w:val="both"/>
        <w:rPr/>
      </w:pPr>
      <w:r>
        <w:rPr>
          <w:sz w:val="28"/>
          <w:szCs w:val="28"/>
          <w:shd w:fill="FFFFFF" w:val="clear"/>
        </w:rPr>
        <w:t>Время пройдёт. Стрелки часов остановить невозможно. Возможно, я уеду жить в другое место. Однажды мой сын или моя дочка неожиданно зададут вопрос: «Мамочка, у тебя было счастливое детство?»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Не задумываясь ни на секунду, я отвечу: «Конечно, да, потому что в моём родном доме были люди, отдававшие мне частичку своего сердца и души, окружавшие меня любовью и заботой». А ещё… Ещё я добавлю: «Я жила в удивительном месте, которое наполняло меня теплом, светом и добром». </w:t>
      </w:r>
    </w:p>
    <w:p>
      <w:pPr>
        <w:pStyle w:val="Normal"/>
        <w:ind w:left="-709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09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09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09" w:firstLine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09" w:firstLine="425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851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851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851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851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851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1:27:00Z</dcterms:created>
  <dc:creator>HP</dc:creator>
  <dc:description/>
  <cp:keywords/>
  <dc:language>en-US</dc:language>
  <cp:lastModifiedBy>user</cp:lastModifiedBy>
  <cp:lastPrinted>2016-10-28T10:25:00Z</cp:lastPrinted>
  <dcterms:modified xsi:type="dcterms:W3CDTF">2025-05-13T09:57:00Z</dcterms:modified>
  <cp:revision>8</cp:revision>
  <dc:subject/>
  <dc:title>Мои воспоминания… Они уносят меня в далёкое-далёкое детство</dc:title>
</cp:coreProperties>
</file>